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Tato část dokumentace řeší vodovodní přípojku objektu novostavby parkovacího domu, která bude zajišťovat distribuci pitné a požární vody pro vnitřní odběrná místa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Technický návrh</w:t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žená vodovodní přípojka z materiálu LDPE d 50 x 6,9 mm PN10, délky 16,0 m ( včetně vertikální části potrubí nad podlahu přízemí objektu ) bude začínat osazením litinového navrtávací pasu 160/2“ pro navrtávku pod tlakem, na stávajícím vodovodním řadu z PE d 160. Na pas bude osazeno litinové domovní šoupátko 6/4“ v provedení konců závit – ISO. Uzávěr bude doplněn o teleskopickou zemní zákopovou soupravu s teleskopickým poklopem s rámem na podkladní roznášecí desce. Vodoměrná sestava dle standardu provozovatele bude umístěna v ŽB prefabrikované vodoměrné šachtě. Následně za VDM soupravou, pokračuje areálová část vodovodní přípojky, která bude pod objektem uložena ve flexibilní chráničce z PE d 90, dl. 6,0 m. Přípojka bude ukončena vyvedením nad podlahu místnosti 1.05 – sklad technického zázemí vrátnice. Na ukončení potrubí bude navazovat vnitřní rozvod vody ZTI. Veškeré lomy na potrubí budou řešeny vyhnutím potrubí. 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Objekty na potrubí</w:t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měrná šachta je navržena jako prefabrikovaná ŽB DN 1500 mm, uložená na monolitickou betonovou podkladní desku tl. 150 mm s ložem ze štěrkodrti. Na desku bude osazen spodní díl nádrže (dno), zastropené zákrytovou deskou třídy B125 s prostupem pro litinový poklop DN 600 mm B125 bez odvětrání, s litinobetonovým rámem, dorovnaným do úrovně terénu vyrovnávacími šachtovými prstenci. Sestup do šachty bude prováděn po kompozitovém žebříku s výsuvnými madly. Dno šachty bude upraveno vyspádovanou dobetonávkou do jímky úkapů. Prostup pro potrubí bude odvrtán na stavbě a zatěsněn EPDM segmentovým těsněním spřaženým ner. třmeny a šrouby. VDM souprava, vystrojená dle standardu provozovatele, bude uložena na podkladním bloku ze ztraceného bednění.</w:t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08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/>
        <w:t>4. Hydrotechnické výpočty</w:t>
      </w:r>
    </w:p>
    <w:tbl>
      <w:tblPr>
        <w:tblW w:w="7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225"/>
        <w:gridCol w:w="1000"/>
        <w:gridCol w:w="960"/>
        <w:gridCol w:w="1240"/>
        <w:gridCol w:w="960"/>
      </w:tblGrid>
      <w:tr>
        <w:trPr>
          <w:trHeight w:val="330" w:hRule="atLeast"/>
        </w:trPr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Bilance pitné vody vo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oč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den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ůt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Návštěvníc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Údržb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celk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 xml:space="preserve">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.den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ma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.hod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měsí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r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sz w:val="24"/>
          <w:szCs w:val="24"/>
          <w:u w:val="single"/>
        </w:rPr>
        <w:t>5. Provádění stavby</w:t>
      </w:r>
    </w:p>
    <w:p>
      <w:pPr>
        <w:pStyle w:val="Normal"/>
        <w:autoSpaceDE w:val="false"/>
        <w:ind w:firstLine="708"/>
        <w:jc w:val="both"/>
        <w:rPr>
          <w:rFonts w:ascii="Arial" w:hAnsi="Arial" w:eastAsia="Century Gothic" w:cs="Century Gothic"/>
          <w:sz w:val="20"/>
          <w:szCs w:val="20"/>
          <w:u w:val="single"/>
          <w:lang w:val="en-US"/>
        </w:rPr>
      </w:pPr>
      <w:r>
        <w:rPr>
          <w:rFonts w:eastAsia="Century Gothic" w:cs="Century Gothic" w:ascii="Arial" w:hAnsi="Arial"/>
          <w:sz w:val="20"/>
          <w:szCs w:val="20"/>
          <w:u w:val="single"/>
          <w:lang w:val="en-US"/>
        </w:rPr>
      </w:r>
    </w:p>
    <w:p>
      <w:pPr>
        <w:pStyle w:val="TextBody"/>
        <w:ind w:left="0" w:right="0" w:hanging="0"/>
        <w:jc w:val="both"/>
        <w:rPr/>
      </w:pPr>
      <w:r>
        <w:rPr/>
        <w:tab/>
      </w:r>
      <w:r>
        <w:rPr>
          <w:rFonts w:cs="Arial" w:ascii="Arial" w:hAnsi="Arial"/>
          <w:color w:val="000000"/>
          <w:sz w:val="22"/>
          <w:szCs w:val="22"/>
        </w:rPr>
        <w:t>Výkopové práce spojené s výstavbou budou prováděny v nezpevněném terénu pod budoucím chodníkem.</w:t>
      </w:r>
    </w:p>
    <w:p>
      <w:pPr>
        <w:pStyle w:val="TextBody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Potrubí bude ukládáno na pískové lože tl. min 100 mm, které bude vybudováno v navrženém sklonu. Obsyp potrubí bude do výšky 300 mm proveden pískem, zbytek výkopu bude zasypán štěrkodrtí, hutnitelnou po vrstvách max. 300 mm. </w:t>
      </w:r>
    </w:p>
    <w:p>
      <w:pPr>
        <w:pStyle w:val="TextBody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>Při pokládce potrubí bude k přípojce připevněn pomocí pásky vytyčovací vodič Cu CYKY min. průměr 4 mm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, který bude zasmyčkován na armaturách a vyveden pod poklop a nad podlahu suterénu. Zásyp do výšky 300 mm nad vrch potrubí bude proveden pískem na následně bude na něj uložena reflexní fólie s nápisem VODOVOD. Potrubí bude uloženo ve sklonu min. 0,3 % a v hloubce -1,25 m pod stávajícím nebo upraveným terénem.</w:t>
      </w:r>
      <w:r>
        <w:rPr>
          <w:rFonts w:cs="Arial" w:ascii="Arial" w:hAnsi="Arial"/>
          <w:color w:val="000000"/>
          <w:sz w:val="22"/>
          <w:szCs w:val="22"/>
        </w:rPr>
        <w:t xml:space="preserve"> Veškeré výrobky, které přijdou do styku s pitnou vodou budou splňovat podmínky uvedené v     § 5 zák. 258/2000 sb. o ochraně veřejného zdraví.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ásyp potrubí pod komunikacemi ( chodník, silnice, parkovací stání ) bude zasypán betonovým recyklátem nebo štěrkodrtí, hutněnou po vrstvách max. 300 mm.</w:t>
      </w:r>
    </w:p>
    <w:p>
      <w:pPr>
        <w:pStyle w:val="TextBody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Veškeré výkopy – rýhy pro potrubí i jámy pro šachty budou paženy příložným nebo zátažným pažením. Sítě jsou zakresleny v situaci pouze informativně. Před zahájením zemních prací investor požádá o jejich vytýčení a v místě křížení bude provedena kopaná sonda. V souběhu a v místě křížení budou zemní práce prováděny ručně.  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pozorňuji dodavatele prací na nutnost hutnění zásypu na takovou míru, která odpovídá stavu podloží okolního terénu. Modul přetvárnosti na pláni v místě zásypu rýhy po vodovodu musí odpovídat požadavku zpracovatele dopravního řešení. Zemina vytlačená ložem, obsypem a potrubím bude uložena na skládku, místo určí dodavatel stavby.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Povrch terénu dotčeného stavbou bude uveden do původního stavu v původní nebo navržené skladbě. 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</w:rPr>
        <w:t>Vypracoval:</w:t>
        <w:tab/>
        <w:tab/>
        <w:tab/>
        <w:tab/>
        <w:tab/>
        <w:tab/>
        <w:tab/>
        <w:t>Petr Studený, DiS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dpovědný projektant:</w:t>
        <w:tab/>
        <w:tab/>
        <w:tab/>
        <w:tab/>
        <w:t xml:space="preserve">  </w:t>
        <w:tab/>
        <w:t>Petr Studený, Di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Autorizovaný technik pro stavby vodního hospodářství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ab/>
        <w:tab/>
        <w:tab/>
        <w:tab/>
        <w:tab/>
        <w:t xml:space="preserve">   </w:t>
        <w:tab/>
        <w:t xml:space="preserve">         a krajinného inženýrství – ČKAIT 0602376</w:t>
      </w:r>
    </w:p>
    <w:sectPr>
      <w:headerReference w:type="default" r:id="rId2"/>
      <w:type w:val="nextPage"/>
      <w:pgSz w:w="12240" w:h="15840"/>
      <w:pgMar w:left="1380" w:right="900" w:gutter="0" w:header="1095" w:top="1151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jc w:val="right"/>
      <w:rPr>
        <w:rFonts w:ascii="Arial" w:hAnsi="Arial" w:cs="Arial"/>
        <w:color w:val="000000"/>
        <w:sz w:val="18"/>
        <w:szCs w:val="20"/>
      </w:rPr>
    </w:pPr>
    <w:r>
      <w:rPr>
        <w:rFonts w:cs="Arial" w:ascii="Arial" w:hAnsi="Arial"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hlavChar">
    <w:name w:val="Záhlaví Char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77"/>
      <w:ind w:left="0" w:right="0" w:firstLine="1134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532" w:before="141" w:after="73"/>
      <w:jc w:val="center"/>
    </w:pPr>
    <w:rPr>
      <w:rFonts w:ascii="Times New Roman" w:hAnsi="Times New Roman" w:eastAsia="Arial" w:cs="Times New Roman"/>
      <w:b/>
      <w:bCs/>
      <w:color w:val="000000"/>
      <w:sz w:val="48"/>
      <w:szCs w:val="4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ka">
    <w:name w:val="Řádk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lineRule="atLeast" w:line="277"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>
      <w:color w:val="FF0000"/>
    </w:rPr>
  </w:style>
  <w:style w:type="paragraph" w:styleId="Zkladntextodsazen21">
    <w:name w:val="Základní text odsazený 21"/>
    <w:basedOn w:val="Normal"/>
    <w:qFormat/>
    <w:pPr>
      <w:ind w:left="0" w:right="0" w:firstLine="708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color w:val="FF660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cs-CZ" w:bidi="zxx"/>
    </w:rPr>
  </w:style>
  <w:style w:type="paragraph" w:styleId="Prosttext1">
    <w:name w:val="Prostý text1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5:21:00Z</dcterms:created>
  <dc:creator>IKKO</dc:creator>
  <dc:description/>
  <cp:keywords/>
  <dc:language>en-US</dc:language>
  <cp:lastModifiedBy>Petr</cp:lastModifiedBy>
  <cp:lastPrinted>2023-11-11T18:10:00Z</cp:lastPrinted>
  <dcterms:modified xsi:type="dcterms:W3CDTF">2025-09-24T09:01:00Z</dcterms:modified>
  <cp:revision>10</cp:revision>
  <dc:subject/>
  <dc:title>IKKO - inženýrská kancelář, Ing</dc:title>
</cp:coreProperties>
</file>